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2007129893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4643421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896900709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